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татью 7 Закона Ульяновской области «Об Избиратель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ступил в силу Федеральный закон от 3 апреля 2017 года № 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законом в регламентирующую статус членов избирательных комиссий статью 29 Федерального закона от 12 июня 2002 года N 67-ФЗ «Об основных гарантиях избирательных прав и права на участие в референдуме граждан Российской Федерации» вносится ряд изменений и дополнений, касающихся ограничений, налагаемых на членов избирательных комиссий с правом решающего голоса, работающих в избирательной комиссии на постоянной (штатной) основе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частности, устанавливается, что члены избирательной комиссии субъекта Российской Федерации с правом решающего голоса, работающие в указанной комиссии на постоянной (штатной) основе, обязаны соблюдать ограничения, запреты и исполнять обязанности, которые установлены Федеральным законом от 25 декабря 2008 года № 273-ФЗ «О 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,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блюдения вышеуказанного требования член избирательной комиссии освобождается от свои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в период избирательной кампании, период со дня назначения референдума и до окончания кампании референдума орган, назначивший члена избирательной комиссии, обязан назначить нового члена комиссии вместо выбывшего по вышеуказанным обстоятельствам не позднее чем через десять дней со дня его выбытия. В иной период орган, назначивший члена комиссии избирательной комиссии субъекта Российской Федерации с правом решающего голоса, обязан назначить нового члена не позднее чем в месячный срок со дня прекращения полномочий выбывшего члена избирательной комиссии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Данное изменение федерального законодательства требует внесения корреспондирующих изменений в устанавливающие статус члена избирательной комиссии нормы статьи 7 Закона Ульяновской области от 14 ноября 2003 года № 058-ЗО «Об Избирательной комиссии Ульяновской области».</w:t>
      </w:r>
    </w:p>
    <w:p>
      <w:pPr>
        <w:pStyle w:val="Normal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1:00Z</dcterms:created>
  <dc:creator/>
  <dc:description/>
  <cp:keywords/>
  <dc:language>en-US</dc:language>
  <cp:lastModifiedBy>user</cp:lastModifiedBy>
  <cp:lastPrinted>2017-05-18T17:39:00Z</cp:lastPrinted>
  <dcterms:modified xsi:type="dcterms:W3CDTF">2017-05-23T07:52:00Z</dcterms:modified>
  <cp:revision>3</cp:revision>
  <dc:subject/>
  <dc:title/>
</cp:coreProperties>
</file>